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sr-RS"/>
        </w:rPr>
      </w:pPr>
      <w:r>
        <w:rPr>
          <w:lang w:val="sr-RS"/>
        </w:rPr>
        <w:t xml:space="preserve">Statistika poseta sajta </w:t>
      </w:r>
      <w:r>
        <w:rPr>
          <w:lang w:val="sr-CS"/>
        </w:rPr>
        <w:t>Vojnotehničkog glasnika</w:t>
      </w:r>
      <w:r>
        <w:rPr>
          <w:lang w:val="sr-RS"/>
        </w:rPr>
        <w:t xml:space="preserve"> od 01.01.201</w:t>
      </w:r>
      <w:r>
        <w:rPr>
          <w:lang w:val="en-US"/>
        </w:rPr>
        <w:t>3</w:t>
      </w:r>
      <w:r>
        <w:rPr>
          <w:lang w:val="sr-RS"/>
        </w:rPr>
        <w:t>.-</w:t>
      </w:r>
      <w:r>
        <w:rPr>
          <w:lang w:val="en-US"/>
        </w:rPr>
        <w:t>31</w:t>
      </w:r>
      <w:r>
        <w:rPr>
          <w:lang w:val="sr-RS"/>
        </w:rPr>
        <w:t>.12.201</w:t>
      </w:r>
      <w:r>
        <w:rPr>
          <w:lang w:val="en-US"/>
        </w:rPr>
        <w:t>3</w:t>
      </w:r>
      <w:r>
        <w:rPr>
          <w:lang w:val="sr-RS"/>
        </w:rPr>
        <w:t>.</w:t>
      </w:r>
    </w:p>
    <w:p>
      <w:pPr>
        <w:pStyle w:val="Normal"/>
        <w:rPr/>
      </w:pPr>
      <w:r>
        <w:rPr>
          <w:b/>
        </w:rPr>
        <w:t>Posete</w:t>
      </w:r>
      <w:r>
        <w:rPr/>
        <w:t>: 12.953</w:t>
      </w:r>
    </w:p>
    <w:p>
      <w:pPr>
        <w:pStyle w:val="Normal"/>
        <w:rPr/>
      </w:pPr>
      <w:r>
        <w:rPr>
          <w:b/>
        </w:rPr>
        <w:t>Jedinstveni posetioci</w:t>
      </w:r>
      <w:r>
        <w:rPr/>
        <w:t>: 7.570</w:t>
      </w:r>
    </w:p>
    <w:p>
      <w:pPr>
        <w:pStyle w:val="Normal"/>
        <w:rPr/>
      </w:pPr>
      <w:r>
        <w:rPr>
          <w:b/>
        </w:rPr>
        <w:t>Prikazi stranica</w:t>
      </w:r>
      <w:r>
        <w:rPr/>
        <w:t>: 40.950</w:t>
      </w:r>
    </w:p>
    <w:p>
      <w:pPr>
        <w:pStyle w:val="Normal"/>
        <w:rPr/>
      </w:pPr>
      <w:r>
        <w:rPr>
          <w:b/>
        </w:rPr>
        <w:t>Stranice/poseta</w:t>
      </w:r>
      <w:r>
        <w:rPr/>
        <w:t>: 3,16</w:t>
      </w:r>
    </w:p>
    <w:p>
      <w:pPr>
        <w:pStyle w:val="Normal"/>
        <w:rPr/>
      </w:pPr>
      <w:r>
        <w:rPr>
          <w:b/>
        </w:rPr>
        <w:t>Pros. trajanje posete</w:t>
      </w:r>
      <w:r>
        <w:rPr/>
        <w:t>: 00:02:55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Demografij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4969"/>
        <w:gridCol w:w="1512"/>
        <w:gridCol w:w="1836"/>
      </w:tblGrid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Serb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90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68,74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Ukrain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4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8,09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Bosnia and Herzegovin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4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4,24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Russ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3,44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Croat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4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2,65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United Stat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1,17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German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95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Sloven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89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Montenegr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86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(not set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85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1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Macedonia (FYROM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70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1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Austr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48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13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United Kingdo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46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14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Franc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42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15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Belaru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36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16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Côte d’Ivoir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29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17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Roman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29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18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Switzerlan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25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19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Alger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25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20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Niger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25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2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Ind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25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2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Canad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24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23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Senega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24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24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Kosov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24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25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Ben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19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26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Greec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18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27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Swede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16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28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Belgiu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15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29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Netherlan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15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30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Spa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14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3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Ital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14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3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Polan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13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33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Chin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11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34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Bulgar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10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35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Austral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36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Ghan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37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Slovak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38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Kazakhsta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8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39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Hungar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8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40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Ira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8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4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Burkina Fas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4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Czech Republic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43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Lithuan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44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Turke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45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Lebano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6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46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Denmark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47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Portuga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48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Azerbaija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49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Egyp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50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Finlan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5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Israe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5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Malays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53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Pakista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54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Tog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55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South Afric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56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Georg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57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Irelan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58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Liby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59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Norwa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60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United Arab Emirat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6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Brazi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6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Cypru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63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Eston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64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Japa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65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Keny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66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Moldov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67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Mexic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68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Saudi Arab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69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Alban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70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Armen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7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Botswan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7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Congo (DRC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73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Ecuado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74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Cambod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75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Morocc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76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New Zealan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77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Réunio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78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Tunis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79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Uzbekista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80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Argentin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8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Bhuta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8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Cameroo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83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Colomb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84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Indones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85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South Kore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86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Kuwai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87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Sri Lank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88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Luxembourg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89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Mauritiu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90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Oma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9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Philippin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9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Puerto Ric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93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Syr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94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Taiwa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95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Ugand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96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Venezuel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97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620" cy="762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>Vietna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0,01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Gain">
    <w:name w:val="_gain"/>
    <w:qFormat/>
    <w:rPr/>
  </w:style>
  <w:style w:type="character" w:styleId="Gavh">
    <w:name w:val="_gav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6:08:00Z</dcterms:created>
  <dc:creator>user</dc:creator>
  <dc:description/>
  <dc:language>en-US</dc:language>
  <cp:lastModifiedBy>Intel</cp:lastModifiedBy>
  <dcterms:modified xsi:type="dcterms:W3CDTF">2019-04-05T16:08:00Z</dcterms:modified>
  <cp:revision>2</cp:revision>
  <dc:subject/>
  <dc:title>Статистика посета сајта ВТГ од 01</dc:title>
</cp:coreProperties>
</file>