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sr-RS"/>
        </w:rPr>
      </w:pPr>
      <w:r>
        <w:rPr>
          <w:lang w:val="sr-RS"/>
        </w:rPr>
        <w:t xml:space="preserve">Statistika poseta sajta </w:t>
      </w:r>
      <w:r>
        <w:rPr>
          <w:lang w:val="sr-CS"/>
        </w:rPr>
        <w:t>Vojnotehničkog glasnika</w:t>
      </w:r>
      <w:r>
        <w:rPr>
          <w:lang w:val="sr-RS"/>
        </w:rPr>
        <w:t xml:space="preserve"> od 01.01.201</w:t>
      </w:r>
      <w:r>
        <w:rPr>
          <w:lang w:val="en-US"/>
        </w:rPr>
        <w:t>2</w:t>
      </w:r>
      <w:r>
        <w:rPr>
          <w:lang w:val="sr-RS"/>
        </w:rPr>
        <w:t>.-</w:t>
      </w:r>
      <w:r>
        <w:rPr>
          <w:lang w:val="en-US"/>
        </w:rPr>
        <w:t>31</w:t>
      </w:r>
      <w:r>
        <w:rPr>
          <w:lang w:val="sr-RS"/>
        </w:rPr>
        <w:t>.12.201</w:t>
      </w:r>
      <w:r>
        <w:rPr>
          <w:lang w:val="en-US"/>
        </w:rPr>
        <w:t>2</w:t>
      </w:r>
      <w:r>
        <w:rPr>
          <w:lang w:val="sr-RS"/>
        </w:rPr>
        <w:t>.</w:t>
      </w:r>
    </w:p>
    <w:p>
      <w:pPr>
        <w:pStyle w:val="Normal"/>
        <w:rPr/>
      </w:pPr>
      <w:r>
        <w:rPr>
          <w:b/>
        </w:rPr>
        <w:t>Posete</w:t>
      </w:r>
      <w:r>
        <w:rPr/>
        <w:t>: 12.151</w:t>
      </w:r>
    </w:p>
    <w:p>
      <w:pPr>
        <w:pStyle w:val="Normal"/>
        <w:rPr/>
      </w:pPr>
      <w:r>
        <w:rPr>
          <w:b/>
        </w:rPr>
        <w:t>Jedinstveni posetioci</w:t>
      </w:r>
      <w:r>
        <w:rPr/>
        <w:t>: 7.433</w:t>
      </w:r>
    </w:p>
    <w:p>
      <w:pPr>
        <w:pStyle w:val="Normal"/>
        <w:rPr/>
      </w:pPr>
      <w:r>
        <w:rPr>
          <w:b/>
        </w:rPr>
        <w:t>Prikazi stranica</w:t>
      </w:r>
      <w:r>
        <w:rPr/>
        <w:t>: 48.830</w:t>
      </w:r>
    </w:p>
    <w:p>
      <w:pPr>
        <w:pStyle w:val="Normal"/>
        <w:rPr/>
      </w:pPr>
      <w:r>
        <w:rPr>
          <w:b/>
        </w:rPr>
        <w:t>Stranice/poseta</w:t>
      </w:r>
      <w:r>
        <w:rPr/>
        <w:t>: 4,02</w:t>
      </w:r>
    </w:p>
    <w:p>
      <w:pPr>
        <w:pStyle w:val="Normal"/>
        <w:rPr/>
      </w:pPr>
      <w:r>
        <w:rPr>
          <w:b/>
        </w:rPr>
        <w:t>Pros. trajanje posete</w:t>
      </w:r>
      <w:r>
        <w:rPr/>
        <w:t>: 00:03:36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Demografij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287"/>
        <w:gridCol w:w="1506"/>
        <w:gridCol w:w="1905"/>
      </w:tblGrid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1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Serbi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9.14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75,24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2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Bosnia and Herzegovin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62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5,15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3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Croati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32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2,67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4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Russi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25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2,07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5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(not set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14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1,16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6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Sloveni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13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1,08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7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Montenegr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12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1,05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8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United States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12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99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9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German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11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98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10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0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Côte d’Ivoir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8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67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11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1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2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Macedonia (FYROM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7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63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12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3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4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Franc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6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55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13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5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6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Ukrain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5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46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14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7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8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Senegal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5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44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15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9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0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Nigeri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41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16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1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2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Austri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4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39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17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3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4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United Kingdom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4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35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18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5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6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Canad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3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32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19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7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8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Hungar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3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31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20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9" name="Picture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0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Greec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3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30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21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1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2" name="Pictur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Benin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3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30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22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3" name="Pictur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4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Ital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3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26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23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5" name="Pictur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6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Ghan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25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24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7" name="Picture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8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Indi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2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22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25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9" name="Pictur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0" name="Pictur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Chin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21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26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1" name="Picture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2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Algeri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2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20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27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3" name="Picture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4" name="Picture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Switzerland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2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19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28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5" name="Picture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6" name="Picture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Romani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2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19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29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7" name="Picture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8" name="Picture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Bulgari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2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18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30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9" name="Picture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0" name="Picture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Brazil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2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16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31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1" name="Picture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2" name="Picture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Turke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2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16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32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3" name="Picture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4" name="Picture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Belgium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1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16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33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5" name="Picture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6" name="Picture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Sweden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1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15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34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7" name="Pictur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8" name="Picture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Netherlands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1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14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35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9" name="Picture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0" name="Picture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Burkina Fas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11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36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1" name="Picture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2" name="Picture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Indonesi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10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37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3" name="Picture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4" name="Picture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Spain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9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38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5" name="Picture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6" name="Picture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Iran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9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39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7" name="Picture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8" name="Picture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Poland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9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40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9" name="Picture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0" name="Picture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Slovaki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9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41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1" name="Picture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2" name="Picture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South Afric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9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42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3" name="Picture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4" name="Picture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Czech Republic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8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43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5" name="Picture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6" name="Picture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New Zealand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7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44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7" name="Picture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8" name="Picture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Belarus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7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45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9" name="Picture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0" name="Picture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Egypt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7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46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1" name="Picture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2" name="Picture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Malaysi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7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47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3" name="Picture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4" name="Picture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Tog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6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48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5" name="Picture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6" name="Picture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Australi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5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49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7" name="Picture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8" name="Picture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Denmark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4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50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9" name="Picture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0" name="Picture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Georgi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4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51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1" name="Picture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2" name="Picture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Iraq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4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52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3" name="Picture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4" name="Picture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South Kore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4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53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5" name="Picture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6" name="Picture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Lithuani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4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54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7" name="Picture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8" name="Picture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Portugal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4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55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9" name="Picture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0" name="Picture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Albani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56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1" name="Picture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2" name="Picture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Cambodi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57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3" name="Picture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4" name="Picture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Pakistan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58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5" name="Picture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6" name="Picture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Thailand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59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7" name="Picture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8" name="Picture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Cyprus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60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9" name="Picture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0" name="Picture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Finland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61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1" name="Picture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2" name="Picture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Israel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62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3" name="Picture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4" name="Picture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Japan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63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5" name="Picture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6" name="Picture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Norwa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64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7" name="Picture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8" name="Picture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Philippines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65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9" name="Picture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0" name="Picture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Syri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66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1" name="Picture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2" name="Picture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Taiwan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67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3" name="Picture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4" name="Picture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Argentin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68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5" name="Picture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6" name="Picture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Colombi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69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7" name="Picture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Estoni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70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8" name="Picture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9" name="Picture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Ireland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71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0" name="Picture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1" name="Picture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Iceland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72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2" name="Picture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3" name="Picture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Jordan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73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4" name="Picture 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5" name="Picture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Kazakhstan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74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6" name="Picture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7" name="Picture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Morocc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75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8" name="Picture 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9" name="Picture 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Moldov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76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0" name="Picture 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1" name="Picture 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Mauritius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77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2" name="Picture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3" name="Picture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Mexic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78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4" name="Picture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5" name="Picture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Tunisi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79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6" name="Picture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7" name="Picture 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Venezuel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80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8" name="Picture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9" name="Picture 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Andorr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81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0" name="Picture 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1" name="Picture 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Azerbaijan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82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2" name="Picture 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3" name="Picture 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Bangladesh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83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4" name="Picture 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5" name="Picture 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Congo (DRC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84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6" name="Picture 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7" name="Picture 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Hong Ko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85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8" name="Picture 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9" name="Picture 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Kuwait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86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0" name="Picture 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1" name="Picture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Liby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87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2" name="Picture 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3" name="Picture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Myanmar (Burma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88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4" name="Picture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5" name="Picture 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Qatar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89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6" name="Picture 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7" name="Picture 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Saudi Arabi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90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8" name="Picture 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9" name="Picture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Singapor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91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0" name="Picture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1" name="Picture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Vietnam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sr-RS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 w:eastAsia="sr-R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sr-RS"/>
              </w:rPr>
              <w:t>0,01%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Gain">
    <w:name w:val="_gai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image" Target="media/image1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numbering" Target="numbering.xml"/><Relationship Id="rId184" Type="http://schemas.openxmlformats.org/officeDocument/2006/relationships/fontTable" Target="fontTable.xml"/><Relationship Id="rId1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6:07:00Z</dcterms:created>
  <dc:creator>user</dc:creator>
  <dc:description/>
  <dc:language>en-US</dc:language>
  <cp:lastModifiedBy>Intel</cp:lastModifiedBy>
  <dcterms:modified xsi:type="dcterms:W3CDTF">2019-04-05T16:07:00Z</dcterms:modified>
  <cp:revision>2</cp:revision>
  <dc:subject/>
  <dc:title>Статистика посета сајта ВТГ од 01</dc:title>
</cp:coreProperties>
</file>