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истика посета сај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ојнотехничког гласн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у 2014. годи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купан број сесиј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12.2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пан број корисн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 7.73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пан број прегледаних страниц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: 40.474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иком сваке сесије у просеку је прегледано: 3.32 страница/сесиј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ечно трајање посете је 3 минута и 25 секунд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купан остварен проток је 448,56 GB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односу на 2013. годину број корисника се повећао за 2.17%, а време трајање посете за 17,47%. Број сесија се смањио за 5,77%, а укупан број приказаних страница за 1,16%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22315" cy="27559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посета по месеци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укупног броја посета 14,49% су посете регистроване преко приступних линија МО и В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д укупног броја посета </w:t>
      </w:r>
      <w:r>
        <w:rPr>
          <w:rFonts w:cs="Times New Roman" w:ascii="Times New Roman" w:hAnsi="Times New Roman"/>
          <w:bCs/>
          <w:sz w:val="24"/>
          <w:szCs w:val="24"/>
        </w:rPr>
        <w:t>99,93% посетилаца је користило десктоп рачунар. У 91,99% посета корисници су користили Windows оперативни систем, а најчешће коришћени веб читачи су: Chrome(47,94%), Firef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ox (29,85%), IE (12,38%) i Opera (3,84%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46190" cy="27495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ледане странице по месеци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посете су остварене из 108 државе. На слици су приказане посете са 10 локација са највећим бројем пос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ције са највећим бројем пос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есија је временски период током ког корисник остварује активну интеракцију са веб-сајтом, апликацијом итд. Са сесијом су повезани сви подаци о коришћењу (прикази екрана, догађаји итд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исници који су имали бар једну сесију у оквиру изабраног периода. Обухвата нове кориснике и кориснике који се враћај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кази странице представљају укупан број прегледаних страница. Броје се и поновљени прикази једне странице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1:15:00Z</dcterms:created>
  <dc:creator>user</dc:creator>
  <dc:description/>
  <cp:keywords/>
  <dc:language>en-US</dc:language>
  <cp:lastModifiedBy>Izdavac6</cp:lastModifiedBy>
  <dcterms:modified xsi:type="dcterms:W3CDTF">2015-02-18T11:54:00Z</dcterms:modified>
  <cp:revision>3</cp:revision>
  <dc:subject/>
  <dc:title>ПРИЛОГ</dc:title>
</cp:coreProperties>
</file>